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олгая дорога к храм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Как-то по служебным делам я зашла в Академию управления (бывшую Академию МВД России). Там я совершенно случайно узнала, что в стенах этого учреждения открыт домовый храм, носящий имя святого благоверного князя Александра Невского. Странное, казалось бы, сочетание: головное учебное заведение системы МВД и вдруг - храм Божий!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-то по служебным делам я зашла в Академию управления (бывшую Академию МВД России). Там я совершенно случайно узнала, что в стенах этого учреждения открыт домовый храм, носящий имя святого благоверного князя Александра Не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анное, казалось бы, сочетание: головное учебное заведение системы МВД и вдруг - храм Божий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потом, узнав все подробности и поговорив со сведущими людьми, я поняла, что возвращение людей в милицейских погонах к вере, к истинным духовным ценностям является фактом не случайным, а, скорее, закономер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"Начиная с середины девяностых годов я, будучи сотрудником головного вуза системы МВД, призванного обучать лучших представителей российской милиции делу борьбы с преступностью, невольно почувствовал в системе обучения отсутствие главного, а именно - духовной опоры, - рассказывает диакон храма святого благоверного князя Александра Невского о. Александр (в миру - подполковник службы внутренних войск Александр Алексеевич Добродее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, прочитав объявление в газете, я пришёл в школу йоги. Позанимавшись четыре года, я так и не получил ответа на самые главные и животрепещущие вопрос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омогла жизненная ситуация. В 1996 г. мой тесть, человек довольно пожилой, заболел непонятной болезнью: отказала вся нижняя часть тела, и врачи никак не могли поставить диагноз. Я привёз больного в Москву, и в течение трёх месяцев предпринимались безуспешные попытки его вылечить. Казалось бы, нет выхода из создавшегося поло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по совету одной из наших знакомых, послушницы Зачатьевского монастыря, я обратился в ближайший храм (это был храм в подмосковном Переделкино) к иеромонаху Филарету с просьбой совершить таинство соборования. Когда священник приехал, он сразу же предложил освятить квартиру, а уж потом - соборовать боль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тем о. Филарет посоветовал незамедлительно съездить на Даниловское кладбище, где находилась могилка блаженной старицы Матроны, привезти оттуда немного святой воды, а также горсть земли. Землю нужно было приложить к больным мест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сделали всё так, как сказал нам батюшка. И свершилось чудо: на наших глазах больной вдруг почувствовал прилив сил и захотел самостоятельно встать с постели. Придвинув для опоры ему два стула, мы обнаружили, что они ему не нужны вовсе. С этого момента началось его выздоровл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шло уже более пяти лет. До сих пор мой тесть живёт в своей деревне, колет дрова, носит воду и давно забыл про инвалидную коляску и косты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прикосновение с чудом подвигло меня и моих близких к воцерковлению. Я записался в воскресную школу при одном из храмов, затем стал посещать Центр духовного образования военнослужащих при Православном Свято-Тихоновском богословском институ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Одним словом, жизнь обрела более ясные очертания, произошло то, о чём я давно мечтал: мне открылись до этого неизвестные вечные тайны Надежды, Любви и Веры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давна вера как основа миропонимания была присуща воинскому сословию. Строго соблюдались такие чисто евангельские по духу принципы, как "не обидь слабого", "будь справедлив и милосерден", "честно исполняй свой долг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подобными правилами руководствуются немногие. Об этом свидетельствует рост коррупции и криминала, в том числе и в рядах милиции. Где же искать выход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тветом на этот вопрос, на мой взгляд, стало заключение специального Соглашения о сотрудничестве, подписанного в 1996 г. министром внутренних дел Анатолием Николаевичем Куликовым и Патриархом Московским и всея Руси Алексие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 Оно преследовало две основные цели: с одной стороны, исправление и перевоспитание преступивших закон граждан, а с другой - укрепление духовности личного состава правоохранительных органов. "Оберегать Россию и её граждан от скверны преступности и порока, всеми средствами проповедовать идеалы Добра, Мира, Справедливости, Милосердия" - эти слова Соглашения ясно и недвусмысленно обозначили поворот органов правопорядка к духовным исток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стенах Академии силами сотрудников было оборудовано помещение для совершения богослужений. Сначала это была небольшая часовенка в обычной классной комнате, которая в 1998 г, с благословения Патриарха Московского и всея Руси Алекс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, была преобразована в домовый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Сердце человека, - считают в Академии, - который по долгу службы вынужден применять силовые средства и методы, участвовать в спецоперациях, черствеет; и только Церковь способна удержать человека в нравственных рамках. Исповедь, покаяние, причащение Святых Тайн - самые действенные средства духовного врачевания. Церковь учит, наставляет, укрепляет и очищает. Но она не посягает на свободу, не властвует, не порабощает"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оздание церквей и храмов, подобных академическому, может оказаться решением проблемы нравственного оздоровления личного состава органов внутренних дел. Неслучайно один из основателей храма, подполковник Добродеев отметил: "Если в жизни нет высоких устремлений, то взамен неизбежно приходят низменные. С христианской точки зрения, благу народа нельзя служить безнравственными средствами"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Татьяна Григорьевна НИКИТ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08:00Z</dcterms:created>
  <dc:creator>777</dc:creator>
  <dc:description/>
  <dc:language>en-US</dc:language>
  <cp:lastModifiedBy>777</cp:lastModifiedBy>
  <dcterms:modified xsi:type="dcterms:W3CDTF">2003-10-25T08:23:00Z</dcterms:modified>
  <cp:revision>1</cp:revision>
  <dc:subject/>
  <dc:title>Долгая дорога к храму</dc:title>
</cp:coreProperties>
</file>